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  <w:sz w:val="28"/>
          <w:szCs w:val="28"/>
        </w:rPr>
        <w:t>2</w:t>
      </w:r>
      <w:r>
        <w:rPr>
          <w:rFonts w:cs="Arial" w:ascii="Arial" w:hAnsi="Arial"/>
          <w:b/>
          <w:i/>
          <w:iCs/>
          <w:sz w:val="28"/>
          <w:szCs w:val="28"/>
          <w:vertAlign w:val="superscript"/>
        </w:rPr>
        <w:t>Ο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ΠΕΙΡΑΜΑ</w:t>
      </w:r>
      <w:r>
        <w:rPr>
          <w:rFonts w:cs="Arial" w:ascii="Arial" w:hAnsi="Arial"/>
          <w:b/>
          <w:sz w:val="28"/>
          <w:szCs w:val="28"/>
        </w:rPr>
        <w:t xml:space="preserve"> ΓΙΑ ΜΑΘΗΤΕΣ ΦΟΙΤΗΤΕ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ΌΞΙΝΗ ΥΔΡΟΛΥΣΗ ΤΗΣ ΛΑΚΤΟΖΗΣ ΤΟΥ ΓΑΛΑΚΤΟ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κοπό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Η υδρόλυση της λακτόζης του γάλακτος με την προσθήκη οξέος και την βοήθεια θέρμανση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όσθετες πληροφορίε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Η διάσπαση του β γλυκοζιτικού δεσμού στο μόριο της λακτόζης μπορεί να επιτευχθεί με την επίδραση πυκνού οξέος και εν συνεχεία έντονη θέρμανση. Επειδή με την όξινη υδρόλυση μετουσιώνονται οι πρωτεΐνες του γάλακτος η μέθοδος αυτή δεν εφαρμόζεται στο γάλα. Παλαιότερα εφαρμοζόταν για την υδρόλυση τυρόγαλου από το οποίο είχαν προηγουμένως απομακρυνθεί οι πρωτεΐνες με υπερδιήθηση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παιτούμεν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ΡΓΑΝΑ ΚΑΙ ΣΥΣΚΕΥΕ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ΑΝΤΙΔΡΑΣΤΗΡΙΑ ΚΑΙ ΥΛΙΚ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Δοκιμαστικός σωλήνα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ύχνο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ρίποδα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λέγμ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>Ένα ποτήρι των 100</w:t>
            </w:r>
            <w:r>
              <w:rPr>
                <w:rFonts w:cs="Arial" w:ascii="Arial" w:hAnsi="Arial"/>
                <w:bCs/>
                <w:lang w:val="en-US"/>
              </w:rPr>
              <w:t>mL</w:t>
            </w:r>
            <w:r>
              <w:rPr>
                <w:rFonts w:cs="Arial" w:ascii="Arial" w:hAnsi="Arial"/>
                <w:bCs/>
              </w:rPr>
              <w:t xml:space="preserve"> (για υδρόλουτρο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εχαμετρικό χαρτί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αινία μέτρησης σακχάρων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Σταγονομετρικό φιαλίδι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υκνό υδροχλωρικό οξύ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Διάλυμα </w:t>
            </w:r>
            <w:r>
              <w:rPr>
                <w:rFonts w:cs="Arial" w:ascii="Arial" w:hAnsi="Arial"/>
                <w:bCs/>
                <w:lang w:val="en-US"/>
              </w:rPr>
              <w:t>NaOH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Γάλα (όχι </w:t>
            </w:r>
            <w:r>
              <w:rPr>
                <w:rFonts w:cs="Arial" w:ascii="Arial" w:hAnsi="Arial"/>
                <w:bCs/>
                <w:lang w:val="en-US"/>
              </w:rPr>
              <w:t>UHT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ιραματική διαδικασί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Σε έναν δοκιμαστικό σωλήνα ρίχνουμε 1 </w:t>
      </w:r>
      <w:r>
        <w:rPr>
          <w:rFonts w:cs="Arial" w:ascii="Arial" w:hAnsi="Arial"/>
          <w:bCs/>
          <w:lang w:val="en-US"/>
        </w:rPr>
        <w:t>mL</w:t>
      </w:r>
      <w:r>
        <w:rPr>
          <w:rFonts w:cs="Arial" w:ascii="Arial" w:hAnsi="Arial"/>
          <w:bCs/>
        </w:rPr>
        <w:t xml:space="preserve"> γάλα και προσθέτουμε 5 σταγόνες πυκνού υδροχλωρικού οξέο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Θερμαίνουμε τον δοκιμαστικό σωλήνα σε υδρόλουτρο για 10</w:t>
      </w:r>
      <w:r>
        <w:rPr>
          <w:rFonts w:cs="Arial" w:ascii="Arial" w:hAnsi="Arial"/>
          <w:bCs/>
          <w:lang w:val="en-US"/>
        </w:rPr>
        <w:t>min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Ψύχουμε τον σωλήνα σε παγόλουτρο και ρυθμίζουμε το </w:t>
      </w:r>
      <w:r>
        <w:rPr>
          <w:rFonts w:cs="Arial" w:ascii="Arial" w:hAnsi="Arial"/>
          <w:bCs/>
          <w:lang w:val="en-US"/>
        </w:rPr>
        <w:t>pH</w:t>
      </w:r>
      <w:r>
        <w:rPr>
          <w:rFonts w:cs="Arial" w:ascii="Arial" w:hAnsi="Arial"/>
          <w:bCs/>
        </w:rPr>
        <w:t xml:space="preserve"> του στο 7-7,5 προσθέτοντας διάλυμα </w:t>
      </w:r>
      <w:r>
        <w:rPr>
          <w:rFonts w:cs="Arial" w:ascii="Arial" w:hAnsi="Arial"/>
          <w:bCs/>
          <w:lang w:val="en-US"/>
        </w:rPr>
        <w:t>NaOH</w:t>
      </w:r>
      <w:r>
        <w:rPr>
          <w:rFonts w:cs="Arial" w:ascii="Arial" w:hAnsi="Arial"/>
          <w:bCs/>
        </w:rPr>
        <w:t xml:space="preserve"> ή αν χρειαστεί και διάλυμα </w:t>
      </w:r>
      <w:r>
        <w:rPr>
          <w:rFonts w:cs="Arial" w:ascii="Arial" w:hAnsi="Arial"/>
          <w:bCs/>
          <w:lang w:val="en-US"/>
        </w:rPr>
        <w:t>HCl</w:t>
      </w:r>
      <w:r>
        <w:rPr>
          <w:rFonts w:cs="Arial" w:ascii="Arial" w:hAnsi="Arial"/>
          <w:bCs/>
        </w:rPr>
        <w:t xml:space="preserve"> (το </w:t>
      </w:r>
      <w:r>
        <w:rPr>
          <w:rFonts w:cs="Arial" w:ascii="Arial" w:hAnsi="Arial"/>
          <w:bCs/>
          <w:lang w:val="en-US"/>
        </w:rPr>
        <w:t>pH</w:t>
      </w:r>
      <w:r>
        <w:rPr>
          <w:rFonts w:cs="Arial" w:ascii="Arial" w:hAnsi="Arial"/>
          <w:bCs/>
        </w:rPr>
        <w:t xml:space="preserve"> πρέπει να είναι σε αυτή την περιοχή για να λειτουργήσει το στίκερ της γλυκόζη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Τοποθετούμε μια σταγόνα του υδρολυμένου γάλακτος στο στίκερ της γλυκόζης και παρατηρούμε την χρωματική αλλαγή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Μέτρα ασφαλεία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Το υδροχλωρικό οξύ προκαλεί εγκαύματα το δέρμα και οι ατμοί του ερεθίζουν τους βλεννογόνους και τα μάτια. Συνιστάται οποιαδήποτε εργασία να γίνεται με μεγάλη προσοχή στον αεραγωγό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Το υδροξείδιο του νατρίου είναι διαβρωτική ουσία, προκαλεί εγκαύματα στο δέρμα και είναι επικίνδυνη όταν σταγονίδια διαλύματός του εκτιναχθούν προς τα μάτια. Απαιτείται ιδιαίτερη προσοχή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άθεση αποβλήτων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Φροντίζουμε να απομακρύνουμε τα οξέα και τις βάσεις στο νεροχύτη αφού πρώτα τα εξουδετερώσουμε (</w:t>
      </w:r>
      <w:r>
        <w:rPr>
          <w:rFonts w:cs="Arial" w:ascii="Arial" w:hAnsi="Arial"/>
          <w:bCs/>
          <w:lang w:val="en-US"/>
        </w:rPr>
        <w:t>pH</w:t>
      </w:r>
      <w:r>
        <w:rPr>
          <w:rFonts w:cs="Arial" w:ascii="Arial" w:hAnsi="Arial"/>
          <w:bCs/>
        </w:rPr>
        <w:t xml:space="preserve"> 7) με διάλυμα βάσης και με διάλυμα οξέος αντίστοιχα. Στην προκειμένη περίπτωση αναμειγνύουμε τα διαλύματα και φροντίζουμε το </w:t>
      </w:r>
      <w:r>
        <w:rPr>
          <w:rFonts w:cs="Arial" w:ascii="Arial" w:hAnsi="Arial"/>
          <w:bCs/>
          <w:lang w:val="en-US"/>
        </w:rPr>
        <w:t>pH</w:t>
      </w:r>
      <w:r>
        <w:rPr>
          <w:rFonts w:cs="Arial" w:ascii="Arial" w:hAnsi="Arial"/>
          <w:bCs/>
        </w:rPr>
        <w:t xml:space="preserve"> είναι ουδέτερο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24:00Z</dcterms:created>
  <dc:creator>userxp</dc:creator>
  <dc:description/>
  <dc:language>en-US</dc:language>
  <cp:lastModifiedBy>userxp</cp:lastModifiedBy>
  <dcterms:modified xsi:type="dcterms:W3CDTF">2005-07-05T12:38:00Z</dcterms:modified>
  <cp:revision>18</cp:revision>
  <dc:subject/>
  <dc:title>2Ο ΠΕΙΡΑΜΑ ΓΙΑ ΜΑΘΗΤΕΣ ΦΟΙΤΗΤΕΣ</dc:title>
</cp:coreProperties>
</file>